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USRND: a new Bonus Round for the game ROBORUN, by David L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BORUN2.DOC on this dis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